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ղեկավարի մոտ ընդունելության գրան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ղեկավարի կողմից ընդունելություններ կազմակերպելու միջոցով քաղաքացիների բարձրացված խնդիրները, նրանց առաջարկությունները և բողոքները անմիջականորեն լսելու և համապատասխան լուծումներ տալու նպատակով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49156986"/>
            <w:bookmarkStart w:id="1" w:name="__Fieldmark__0_114915698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49156986"/>
            <w:bookmarkStart w:id="3" w:name="__Fieldmark__1_114915698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5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ղեկավարի մոտ ընդունելության գրանցման թերթիկ՝ լրացված սահմանված ձևով։ Թերթիկի ձևը տրամադրում է համայնքապետարանի աշխատակազմի աշխատակիցը։ Թերթիկ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դիմած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դունելության խնդրին առնչվող փաստաթղթեր (անհրաժեշտության դեպքում)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գրանցման լրացված թերթիկը ներկայացվում է համայնքապետարանի աշխատակազմի աշխատակցին անձամբ։ Էլեկտրոնային ստորագրությամբ վավերացված թերթիկ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ները կարող են ներկայացվել յուրաքանչյուր աշխատանքային օրվա ընթացք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Թերթիկի հետ ներկայացվում են ընդունելության խնդրին առնչվող փաստաթղթեր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թերթիկները, անձը հաստատող փաստաթղթի պատճենը և փաստաթղթերը հանձնում է աշխատակազմի քարտուղարին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ազմի քարտուղարը սահմանված ընթացակարգով կազմակերպում է թերթիկներում նշված խնդրիների նախնական քննարկում աշխատակազմի համապատասխան մասնագետների միջոցով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ինչև ընդունելության օրը քաղաքացու բարձրացրած խնդրին համապատասխան լուծում չտրվելու դեպքում, քաղաքացին ընդգրկվում է ընդունելության հերթագրվածների ցուցակում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Աշխատակազմի համապատասխան աշխատակիցը հեռախոսազանգի կամ էլ. փոստի միջոցով հերթագրված քաղաքացիներին ծանուցում է ընդունելության օրվա և ժամի մասին: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կազմակերպվում է ընդունելությու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7 աշխատանքային օր</w:t>
            </w:r>
          </w:p>
        </w:tc>
      </w:tr>
      <w:tr>
        <w:trPr>
          <w:trHeight w:val="131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Քաղաքացիների առաջարկությունները, դիմումները և բողոքները քննարկելու կարգի մասին» ՀՀ օրենք (24.11.1999, ՀՕ-24)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………..թ N…որոշում (ընդունելության կարգ 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մոտ քաղաքացիների ընդունելություն յուրաքանչյուր շաբաթվա ……… օրը` ժամը …..-ից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մերժում: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մոտ ընդունելության մասնակցություն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նական քննարկման արդյունքում քաղաքացու բարձրացրած խնդրի լուծ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իրավասությունների շրջանակից դուրս և/կամ գործունեության բնագավառին չվերաբերվող խնդրի բարձրաց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i/>
                <w:lang w:val="hy-AM" w:eastAsia="en-US"/>
              </w:rPr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br w:type="page"/>
      </w: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Ընդունելության   թերթիկի   ձև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ԹԵՐԹԻԿ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ՂԵԿԱՎԱՐԻ ՄՈՏ ՔԱՂԱՔԱՑԻՆԵՐԻ ԸՆԴՈՒՆԵԼՈՒԹՅԱՆ ԳՐԱՆՑՄԱՆ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48840</wp:posOffset>
                </wp:positionH>
                <wp:positionV relativeFrom="paragraph">
                  <wp:posOffset>167640</wp:posOffset>
                </wp:positionV>
                <wp:extent cx="3838575" cy="635"/>
                <wp:effectExtent l="0" t="0" r="0" b="0"/>
                <wp:wrapNone/>
                <wp:docPr id="4" name="Straight Arrow Connector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3" stroked="t" o:allowincell="f" style="position:absolute;margin-left:169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>Ազգանուն, անուն, հայրանուն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96440</wp:posOffset>
                </wp:positionH>
                <wp:positionV relativeFrom="paragraph">
                  <wp:posOffset>167005</wp:posOffset>
                </wp:positionV>
                <wp:extent cx="3990975" cy="635"/>
                <wp:effectExtent l="0" t="0" r="0" b="0"/>
                <wp:wrapNone/>
                <wp:docPr id="5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2" stroked="t" o:allowincell="f" style="position:absolute;margin-left:157.2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սցե, հեռախոս, էլ.փոստ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381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6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3.4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3238500" cy="635"/>
                <wp:effectExtent l="0" t="0" r="0" b="0"/>
                <wp:wrapNone/>
                <wp:docPr id="7" name="Straight Arrow Connector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0" stroked="t" o:allowincell="f" style="position:absolute;margin-left:216.4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Հարցի համառոտ բովանդակություն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43600" cy="635"/>
                <wp:effectExtent l="0" t="0" r="0" b="0"/>
                <wp:wrapNone/>
                <wp:docPr id="8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5962650" cy="635"/>
                <wp:effectExtent l="0" t="0" r="0" b="0"/>
                <wp:wrapNone/>
                <wp:docPr id="9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-1.8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22860</wp:posOffset>
                </wp:positionH>
                <wp:positionV relativeFrom="paragraph">
                  <wp:posOffset>118110</wp:posOffset>
                </wp:positionV>
                <wp:extent cx="6010275" cy="635"/>
                <wp:effectExtent l="0" t="0" r="0" b="0"/>
                <wp:wrapNone/>
                <wp:docPr id="10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-1.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94" w:leader="none"/>
          <w:tab w:val="left" w:pos="7851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22860</wp:posOffset>
                </wp:positionH>
                <wp:positionV relativeFrom="paragraph">
                  <wp:posOffset>108585</wp:posOffset>
                </wp:positionV>
                <wp:extent cx="6010275" cy="635"/>
                <wp:effectExtent l="0" t="0" r="0" b="0"/>
                <wp:wrapNone/>
                <wp:docPr id="11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-1.8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Ստորագրելով այս թերթիկ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i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17475</wp:posOffset>
                </wp:positionV>
                <wp:extent cx="2002790" cy="635"/>
                <wp:effectExtent l="0" t="0" r="0" b="0"/>
                <wp:wrapNone/>
                <wp:docPr id="12" name="Straight Arrow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5" stroked="t" o:allowincell="f" style="position:absolute;margin-left:187.95pt;margin-top: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աղաքացու ստորագրությունը   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145415</wp:posOffset>
                </wp:positionV>
                <wp:extent cx="6315075" cy="635"/>
                <wp:effectExtent l="0" t="0" r="0" b="0"/>
                <wp:wrapNone/>
                <wp:docPr id="13" name="Straight Arrow Connector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" stroked="t" o:allowincell="f" style="position:absolute;margin-left:-1.8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ԲԱՐՁՐԱՑՎԱԾ ՀԱՐՑԻ ՆԱԽՆԱԿԱՆ ՔՆՆԱՐԿՄԱՆ ԸՆԹԱՑՔԸ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29890</wp:posOffset>
                </wp:positionH>
                <wp:positionV relativeFrom="paragraph">
                  <wp:posOffset>128270</wp:posOffset>
                </wp:positionV>
                <wp:extent cx="3057525" cy="635"/>
                <wp:effectExtent l="0" t="0" r="0" b="0"/>
                <wp:wrapNone/>
                <wp:docPr id="14" name="Straight Arrow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3" stroked="t" o:allowincell="f" style="position:absolute;margin-left:23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3065</wp:posOffset>
                </wp:positionH>
                <wp:positionV relativeFrom="paragraph">
                  <wp:posOffset>118745</wp:posOffset>
                </wp:positionV>
                <wp:extent cx="4324350" cy="635"/>
                <wp:effectExtent l="0" t="0" r="0" b="0"/>
                <wp:wrapNone/>
                <wp:docPr id="15" name="Straight Arrow Connector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2" stroked="t" o:allowincell="f" style="position:absolute;margin-left:130.9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ժամկետ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137795</wp:posOffset>
                </wp:positionV>
                <wp:extent cx="4210050" cy="635"/>
                <wp:effectExtent l="0" t="0" r="0" b="0"/>
                <wp:wrapNone/>
                <wp:docPr id="16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136.2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Քննարկման արդյունքը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7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8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2860</wp:posOffset>
                </wp:positionH>
                <wp:positionV relativeFrom="paragraph">
                  <wp:posOffset>156210</wp:posOffset>
                </wp:positionV>
                <wp:extent cx="5962650" cy="635"/>
                <wp:effectExtent l="0" t="0" r="0" b="0"/>
                <wp:wrapNone/>
                <wp:docPr id="1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-1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 w:eastAsia="en-US"/>
        </w:rPr>
      </w:pPr>
      <w:r>
        <w:rPr>
          <w:rFonts w:eastAsia="Calibri" w:cs="GHEA Grapalat" w:ascii="GHEA Grapalat" w:hAnsi="GHEA Grapalat"/>
          <w:lang w:val="hy-AM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2860</wp:posOffset>
                </wp:positionH>
                <wp:positionV relativeFrom="paragraph">
                  <wp:posOffset>99060</wp:posOffset>
                </wp:positionV>
                <wp:extent cx="6010275" cy="635"/>
                <wp:effectExtent l="0" t="0" r="0" b="0"/>
                <wp:wrapNone/>
                <wp:docPr id="20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-1.8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87190</wp:posOffset>
                </wp:positionH>
                <wp:positionV relativeFrom="paragraph">
                  <wp:posOffset>146685</wp:posOffset>
                </wp:positionV>
                <wp:extent cx="1800225" cy="635"/>
                <wp:effectExtent l="0" t="0" r="0" b="0"/>
                <wp:wrapNone/>
                <wp:docPr id="21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329.7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GHEA Grapalat" w:ascii="GHEA Grapalat" w:hAnsi="GHEA Grapalat"/>
          <w:lang w:val="hy-AM"/>
        </w:rPr>
        <w:t xml:space="preserve">Պատասխանատու պաշտոնատար անձի ստորագրությունը  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20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«_____»___________________ 20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2:03:00Z</dcterms:modified>
  <cp:revision>11</cp:revision>
  <dc:subject/>
  <dc:title/>
</cp:coreProperties>
</file>